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New York on the Fourth of July in 1981. Val, a policeman, arrests Willis. The play follows Val in the aftermath of the shooting.</w:t>
      </w:r>
    </w:p>
    <w:p>
      <w:pPr>
        <w:pStyle w:val="Normal"/>
        <w:rPr/>
      </w:pPr>
      <w:r>
        <w:rPr/>
      </w:r>
    </w:p>
    <w:p>
      <w:pPr>
        <w:pStyle w:val="Normal"/>
        <w:rPr/>
      </w:pPr>
      <w:r>
        <w:rPr/>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t>The intrusion is when Rusty tells Val he would have taken the fall for his son, were he still a cop. This helped decide Val’s story for him.</w:t>
      </w:r>
    </w:p>
    <w:p>
      <w:pPr>
        <w:pStyle w:val="Normal"/>
        <w:rPr/>
      </w:pPr>
      <w:r>
        <w:rPr/>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Val, a black policeman, shoots Willis, a white petty criminal.</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Val be found out to be a murder and punished for his crimes?</w:t>
      </w:r>
    </w:p>
    <w:p>
      <w:pPr>
        <w:pStyle w:val="Normal"/>
        <w:rPr/>
      </w:pPr>
      <w:r>
        <w:rPr/>
      </w:r>
    </w:p>
    <w:p>
      <w:pPr>
        <w:pStyle w:val="Normal"/>
        <w:rPr/>
      </w:pPr>
      <w:r>
        <w:rPr/>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One type of exposition is when the audience sees that Val has been riled into killing Willis, and the rest of the characters think he has killed in self-defense, not in aggravated assault. He tells his father and his wife, shocking them.</w:t>
      </w:r>
    </w:p>
    <w:p>
      <w:pPr>
        <w:pStyle w:val="Normal"/>
        <w:rPr/>
      </w:pPr>
      <w:r>
        <w:rPr/>
        <w:t>The other type of exposition is how every character knows Val is a cop.</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The most theatrical moment in the play is when Val “threatens” to kill Rusty, who hits him a low blow by saying he wasn’t handcuffed so Val couldn’t do it. Then immediately following s when they apologize to each other. This is important because it shows the significance of how much their relationship means to each other, and they have familial love that will not be broken by one person doing the wrong thing and the other hating him for it.</w:t>
      </w:r>
    </w:p>
    <w:p>
      <w:pPr>
        <w:pStyle w:val="Normal"/>
        <w:rPr/>
      </w:pPr>
      <w:r>
        <w:rPr/>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t>Race, discrimination, war, murder vs. self-defense, lies, crime, moral compass vs. law.</w:t>
      </w:r>
    </w:p>
    <w:p>
      <w:pPr>
        <w:pStyle w:val="Normal"/>
        <w:rPr/>
      </w:pPr>
      <w:r>
        <w:rPr/>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Val wants to forget about the murder, but his conscience is making that difficult. Rusty wants his son to pay the price for his crimes, but his child wants to continue his life. Alea wants her husband to lie and continue on with their lives, but he is debating coming clean.</w:t>
      </w:r>
    </w:p>
    <w:p>
      <w:pPr>
        <w:pStyle w:val="Normal"/>
        <w:rPr/>
      </w:pPr>
      <w:r>
        <w:rPr/>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One strong image is of the cop gunning down the criminal in cold blood. In today’s society, if a white cop gunned down a black criminal, everyone would be in uproar, but if a black cop gunned down a white criminal, it would pass quietly without going viral. The title tells us that a Split Second decision completely turns one man’s life upside down.</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e husband-wife relationship is examined, as Alea waits up for Val to return, and he lies to her to try to protect her. We see how concerned she is for him and his dangerous job. We see that she can tell he is lying to her. After she calls him out, he comes clean. We see that she is willing to protect him and keep his secret.</w:t>
      </w:r>
    </w:p>
    <w:p>
      <w:pPr>
        <w:pStyle w:val="Normal"/>
        <w:rPr/>
      </w:pPr>
      <w:r>
        <w:rPr/>
      </w:r>
    </w:p>
    <w:p>
      <w:pPr>
        <w:pStyle w:val="Normal"/>
        <w:rPr/>
      </w:pPr>
      <w:r>
        <w:rPr/>
        <w:t>An imperfect father-son relationship is examined in Val and his father, as he bitterly tells his father how abandoned and ignored he felt as a ch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40:00Z</dcterms:created>
  <dc:creator>Microsoft Office User</dc:creator>
  <dc:description/>
  <cp:keywords/>
  <dc:language>en-US</dc:language>
  <cp:lastModifiedBy>Marissa  Stacholy</cp:lastModifiedBy>
  <cp:lastPrinted>2016-03-08T07:39:00Z</cp:lastPrinted>
  <dcterms:modified xsi:type="dcterms:W3CDTF">2017-02-27T06:40:00Z</dcterms:modified>
  <cp:revision>2</cp:revision>
  <dc:subject/>
  <dc:title/>
</cp:coreProperties>
</file>